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1003:61 по адресу: Ставропольский край,                            г. Ставрополь, ул. Чехова, 85/21 в квартале 2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1003:61 в части сокращения расстояния до места допустимого размещения объекта капитального строительства от северной, западной границы земельного участка до 0 м, по адресу: Ставропольский край, г. Ставрополь,                             ул. Чехова, 85/21 в квартале 2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7:00Z</dcterms:created>
  <dc:creator>SokoAL</dc:creator>
  <dc:description/>
  <cp:keywords/>
  <dc:language>en-US</dc:language>
  <cp:lastModifiedBy>Толчева Юлия Валерьевна</cp:lastModifiedBy>
  <cp:lastPrinted>2021-12-10T12:19:00Z</cp:lastPrinted>
  <dcterms:modified xsi:type="dcterms:W3CDTF">2022-07-27T11:22:00Z</dcterms:modified>
  <cp:revision>4</cp:revision>
  <dc:subject/>
  <dc:title>Приложение 3</dc:title>
</cp:coreProperties>
</file>